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007705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Cs/>
          <w:sz w:val="28"/>
        </w:rPr>
        <w:t xml:space="preserve">25 июля </w:t>
      </w:r>
      <w:r>
        <w:rPr>
          <w:sz w:val="28"/>
        </w:rPr>
        <w:t>2017 года</w:t>
        <w:tab/>
        <w:tab/>
        <w:tab/>
        <w:tab/>
        <w:tab/>
        <w:tab/>
        <w:t>№ 1 протокол № 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внесении изменений в решение Совета муниципального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разования Усть-Лабинский район от 19 декабря 2016 года № 2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токол № 22 «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Усть-Лабинский район на 2017 год и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2018 и 2019 годов»</w:t>
      </w:r>
    </w:p>
    <w:p>
      <w:pPr>
        <w:pStyle w:val="Normal"/>
        <w:ind w:firstLine="708"/>
        <w:rPr/>
      </w:pPr>
      <w:r>
        <w:rPr>
          <w:b/>
          <w:color w:val="A6A6A6"/>
          <w:sz w:val="22"/>
          <w:szCs w:val="22"/>
        </w:rPr>
        <w:t>Опубликовано МВ № 29 от 27.07.2017г.</w:t>
      </w:r>
    </w:p>
    <w:p>
      <w:pPr>
        <w:pStyle w:val="Normal"/>
        <w:jc w:val="center"/>
        <w:rPr>
          <w:b/>
          <w:b/>
          <w:color w:val="A6A6A6"/>
          <w:sz w:val="22"/>
          <w:szCs w:val="22"/>
        </w:rPr>
      </w:pPr>
      <w:r>
        <w:rPr>
          <w:b/>
          <w:color w:val="A6A6A6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</w:r>
      <w:r>
        <w:rPr>
          <w:sz w:val="28"/>
          <w:szCs w:val="28"/>
          <w:lang w:eastAsia="ru-RU"/>
        </w:rPr>
        <w:t>Совет муниципального образования Усть-Лабинский район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1. Внести в решение Совета муниципального образования Усть-Лабинский район от 19 декабря 2016 года № 2 протокол № 22 «О бюджете муниципального образования Усть-Лабинский район на 2017 год и на плановый период 2018 и 2019 годов» изменения: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1.1  пункты 1,14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«1. Утвердить основные характеристики бюджета муниципального образования Усть-Лабинский район на 2017 год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бщий объем доходов в сумме  1 850 405,7 тыс. рублей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бщий объем расходов в сумме  1 871 330,1 тыс. рублей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верхний предел муниципального внутреннего долга муниципального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образования Усть-Лабинский район на 1 января 2018 года в сумме 85 415,2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дефицит бюджета муниципального образования Усть-Лабинский район в сумме 20 924,4 тыс. рублей»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14. Утвердить в составе ведомственной структуры расходов бюджета муниципального образования Усть-Лабинский район на 2017 год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бщий объем бюджетных ассигнований, направляемых на исполнение публичных нормативных обязательств, в сумме 48 873,9 тыс. рублей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езервный фонд администрации муниципального образования Усть-Лабинский район в сумме 900,0</w:t>
      </w:r>
      <w:r>
        <w:rPr>
          <w:color w:val="FF66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тыс. рублей»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1.2  приложения № 1,4,6,9,10-15 изложить в новой редакции согласно приложениям № 1-10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3:00Z</dcterms:created>
  <dc:creator>Юля</dc:creator>
  <dc:description/>
  <cp:keywords/>
  <dc:language>en-US</dc:language>
  <cp:lastModifiedBy>sektorsovet</cp:lastModifiedBy>
  <cp:lastPrinted>2017-08-01T14:50:00Z</cp:lastPrinted>
  <dcterms:modified xsi:type="dcterms:W3CDTF">2017-08-07T07:55:00Z</dcterms:modified>
  <cp:revision>39</cp:revision>
  <dc:subject/>
  <dc:title>ВОЛКОВА</dc:title>
</cp:coreProperties>
</file>